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457005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490428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